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50177644"/>
            <w:bookmarkStart w:id="3" w:name="__Fieldmark__9_1501776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150177644"/>
            <w:bookmarkStart w:id="5" w:name="__Fieldmark__10_15017764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150177644"/>
            <w:bookmarkStart w:id="9" w:name="__Fieldmark__11_15017764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150177644"/>
            <w:bookmarkStart w:id="11" w:name="__Fieldmark__12_15017764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50177644"/>
            <w:bookmarkStart w:id="13" w:name="__Fieldmark__13_15017764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50177644"/>
            <w:bookmarkStart w:id="15" w:name="__Fieldmark__14_15017764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50177644"/>
            <w:bookmarkStart w:id="17" w:name="__Fieldmark__15_15017764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50177644"/>
            <w:bookmarkStart w:id="19" w:name="__Fieldmark__16_15017764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150177644"/>
            <w:bookmarkStart w:id="21" w:name="__Fieldmark__17_15017764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150177644"/>
            <w:bookmarkStart w:id="23" w:name="__Fieldmark__18_15017764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150177644"/>
            <w:bookmarkStart w:id="25" w:name="__Fieldmark__19_15017764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150177644"/>
            <w:bookmarkStart w:id="27" w:name="__Fieldmark__20_15017764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150177644"/>
            <w:bookmarkStart w:id="29" w:name="__Fieldmark__21_15017764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150177644"/>
            <w:bookmarkStart w:id="31" w:name="__Fieldmark__22_15017764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150177644"/>
            <w:bookmarkStart w:id="33" w:name="__Fieldmark__23_15017764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150177644"/>
            <w:bookmarkStart w:id="35" w:name="__Fieldmark__24_15017764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150177644"/>
            <w:bookmarkStart w:id="37" w:name="__Fieldmark__25_15017764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150177644"/>
            <w:bookmarkStart w:id="39" w:name="__Fieldmark__26_15017764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150177644"/>
            <w:bookmarkStart w:id="41" w:name="__Fieldmark__27_15017764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150177644"/>
            <w:bookmarkStart w:id="43" w:name="__Fieldmark__28_15017764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150177644"/>
            <w:bookmarkStart w:id="45" w:name="__Fieldmark__29_15017764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150177644"/>
            <w:bookmarkStart w:id="47" w:name="__Fieldmark__30_15017764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150177644"/>
            <w:bookmarkStart w:id="49" w:name="__Fieldmark__31_15017764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150177644"/>
            <w:bookmarkStart w:id="51" w:name="__Fieldmark__32_15017764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150177644"/>
            <w:bookmarkStart w:id="53" w:name="__Fieldmark__33_15017764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150177644"/>
            <w:bookmarkStart w:id="55" w:name="__Fieldmark__34_15017764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150177644"/>
            <w:bookmarkStart w:id="57" w:name="__Fieldmark__43_150177644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150177644"/>
            <w:bookmarkStart w:id="59" w:name="__Fieldmark__44_150177644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150177644"/>
            <w:bookmarkStart w:id="61" w:name="__Fieldmark__45_150177644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150177644"/>
            <w:bookmarkStart w:id="63" w:name="__Fieldmark__46_150177644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150177644"/>
            <w:bookmarkStart w:id="65" w:name="__Fieldmark__47_150177644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150177644"/>
            <w:bookmarkStart w:id="67" w:name="__Fieldmark__48_150177644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